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БРАНИЕ ДЕПУТАТОВ СТАРИЦКОГО РАЙОНА ТВЕ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23.07.2021</w:t>
        <w:tab/>
        <w:tab/>
        <w:tab/>
        <w:tab/>
        <w:tab/>
        <w:tab/>
        <w:tab/>
        <w:tab/>
        <w:tab/>
        <w:tab/>
        <w:tab/>
        <w:t>№ 91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и дополнений в решение </w:t>
      </w:r>
    </w:p>
    <w:p>
      <w:pPr>
        <w:pStyle w:val="Normal"/>
        <w:rPr>
          <w:b/>
          <w:b/>
        </w:rPr>
      </w:pPr>
      <w:r>
        <w:rPr>
          <w:b/>
        </w:rPr>
        <w:t>Собрания депутатов Старицкого района от 23.12.2020 года</w:t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 xml:space="preserve">58 «О районном бюджете МО «Старицкий район» Тверской </w:t>
      </w:r>
    </w:p>
    <w:p>
      <w:pPr>
        <w:pStyle w:val="Normal"/>
        <w:rPr>
          <w:b/>
          <w:b/>
        </w:rPr>
      </w:pPr>
      <w:r>
        <w:rPr>
          <w:b/>
        </w:rPr>
        <w:t>области на 2021 год и на плановый период 2022 и 2023 годов»</w:t>
      </w:r>
    </w:p>
    <w:p>
      <w:pPr>
        <w:pStyle w:val="Normal"/>
        <w:rPr>
          <w:b/>
          <w:b/>
        </w:rPr>
      </w:pPr>
      <w:r>
        <w:rPr>
          <w:b/>
        </w:rPr>
        <w:t xml:space="preserve">(с изменениями от 22.04.2021 года № 79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о статьями 42 и 49 Устава муниципального образования «Старицкий район» Тверской области, решением Собрания депутатов Старицкого района Тверской области от 29.06.2012 года № 154 «Об утверждении Положения о бюджетном процессе в МО «Старицкий район» Тверской области» (</w:t>
      </w:r>
      <w:r>
        <w:rPr>
          <w:color w:val="000000"/>
        </w:rPr>
        <w:t>с изменениями</w:t>
      </w:r>
      <w:r>
        <w:rPr/>
        <w:t xml:space="preserve">)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 Старицкого района Тверской области РЕШИЛО: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татья 1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Внести в решение Собрания депутатов Старицкого района Тверской области от 23.12.2020 года № 58 «О районном бюджете МО «Старицкий район» Тверской области на 2021 год и на плановый период 2022 и 2023 годов» (с изменениями от 22.04.2021 года                № 79) следующие изменения:      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</w:rPr>
      </w:pPr>
      <w:r>
        <w:rPr>
          <w:color w:val="000000"/>
        </w:rPr>
        <w:t>в статье 1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«1. Утвердить основные характеристики районного бюджета МО «Старицкий район» Тверской области (далее районный бюджет) на 2021 год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) общий объем доходов районного бюджета в сумме 643 085,0 тыс. руб.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2) общий объем расходов районного бюджета в сумме 708 103,4 тыс. руб.; 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3) дефицит районного бюджета в сумме 65 018,4 тыс. руб.»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в пункте 3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лова «в 2021 году в сумме 438 768,0 тыс. руб.» заменить словами «в 2021 году в сумме 445 629,6 тыс. руб.»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) в статье 8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в пункте 2 слова «в 2021 году в сумме 162 966,9 тыс. руб.» заменить словами                   «в 2021 году в сумме 169 828,5 тыс. руб.»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подпункте 15) слова «в 2021 году в сумме 13 511,8 тыс. руб.» заменить словами «в 2021 году в сумме 13 761,8 тыс. руб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</w:rPr>
        <w:t>добавить подпункты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«17) на обеспечение развития и укрепления материально-технической базы домов культуры в населенных пунктах с числом жителей до 50 тысяч человек в 2021 году в сумме 722,3 тыс. руб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18)  на реализацию мероприятий по обеспечению жильем молодых семей в 2021 году в сумме 5889,3 тыс. руб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3) приложение 1 «Источники финансирования дефицита районного бюджета на 2021 год и на плановый период 2022 и 2023 годов» изложить в новой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4) приложение 8 «Прогнозируемые доходы районного бюджета по группам, подгруппам, статьям, подстатьям и элементам доходов классификации доходов бюджетов Российской Федерации на 2021 год и на плановый период 2022 и 2023 годов» изложить                     в новой редакции согласно приложению 2 к настоящему решению;</w:t>
      </w:r>
    </w:p>
    <w:p>
      <w:pPr>
        <w:pStyle w:val="Normal"/>
        <w:ind w:firstLine="709"/>
        <w:jc w:val="both"/>
        <w:rPr/>
      </w:pPr>
      <w:r>
        <w:rPr/>
        <w:t>5) приложение 9 «Распределение бюджетных ассигнований районного бюджета по разделам и подразделам классификации расходов бюджета на 2021 год и на плановый период 2022 и 2023 годов» изложить в новой редакции согласно приложению 3                             к настоящему решению;</w:t>
      </w:r>
    </w:p>
    <w:p>
      <w:pPr>
        <w:pStyle w:val="Normal"/>
        <w:ind w:firstLine="709"/>
        <w:jc w:val="both"/>
        <w:rPr/>
      </w:pPr>
      <w:r>
        <w:rPr/>
        <w:t>6) приложение 10 «Ведомственная структура расходов районного бюджета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на 2021 год и на плановый период 2022 и 2023 годов» изложить в новой редакции согласно приложению 4 к настоящему решению;</w:t>
      </w:r>
    </w:p>
    <w:p>
      <w:pPr>
        <w:pStyle w:val="ConsPlusNormal"/>
        <w:widowControl/>
        <w:tabs>
          <w:tab w:val="clear" w:pos="708"/>
          <w:tab w:val="left" w:pos="1260" w:leader="none"/>
          <w:tab w:val="left" w:pos="54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ложение 11 «Распределение бюджетных ассигнований районного бюджета по разделам и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на 2021 год и на плановый период 2022 и 2023 годов» изложить                                в новой редакции согласно приложению 5 к настоящему решению;          </w:t>
      </w:r>
    </w:p>
    <w:p>
      <w:pPr>
        <w:pStyle w:val="Normal"/>
        <w:ind w:firstLine="709"/>
        <w:jc w:val="both"/>
        <w:rPr/>
      </w:pPr>
      <w:r>
        <w:rPr/>
        <w:t>8) приложение 12 «Распределение бюджетных ассигнований на реализацию муниципальных программ и непрограммным направлениям деятельности по главным распорядителям средств районного бюджета на 2021 год и на плановый период 2022 и 2023 годов» изложить в новой редакции согласно приложению 6 к настоящему решению;</w:t>
      </w:r>
    </w:p>
    <w:p>
      <w:pPr>
        <w:pStyle w:val="Normal"/>
        <w:ind w:firstLine="709"/>
        <w:jc w:val="both"/>
        <w:rPr/>
      </w:pPr>
      <w:r>
        <w:rPr/>
        <w:t>9) приложение 13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по главным распорядителям средств районного бюджета на 2021 год и на плановый период 2022 и 2023 годов» изложить в новой редакции согласно приложению 7 к настоящему реш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Настоящее Решение вступает в силу со дня его подписания, подлежит официальному опубликованию и размещению на официальном сайте администрации Стариц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брания депутатов </w:t>
      </w:r>
    </w:p>
    <w:p>
      <w:pPr>
        <w:pStyle w:val="Normal"/>
        <w:jc w:val="both"/>
        <w:rPr/>
      </w:pPr>
      <w:r>
        <w:rPr/>
        <w:t xml:space="preserve">Старицкого района                                                                                              Т.В. Морданова   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82"/>
        </w:tabs>
        <w:ind w:left="1482" w:hanging="91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1">
    <w:name w:val="Нумерованный список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Style18">
    <w:name w:val="Нумерованный список"/>
    <w:basedOn w:val="21"/>
    <w:qFormat/>
    <w:pPr>
      <w:numPr>
        <w:ilvl w:val="0"/>
        <w:numId w:val="2"/>
      </w:numPr>
      <w:tabs>
        <w:tab w:val="clear" w:pos="708"/>
        <w:tab w:val="left" w:pos="1275" w:leader="none"/>
      </w:tabs>
      <w:spacing w:before="0" w:after="0"/>
      <w:ind w:left="1275" w:hanging="0"/>
      <w:contextualSpacing w:val="false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3:21:00Z</dcterms:created>
  <dc:creator>User</dc:creator>
  <dc:description/>
  <cp:keywords/>
  <dc:language>en-US</dc:language>
  <cp:lastModifiedBy>админ</cp:lastModifiedBy>
  <cp:lastPrinted>2021-07-26T10:54:00Z</cp:lastPrinted>
  <dcterms:modified xsi:type="dcterms:W3CDTF">2021-07-30T04:59:00Z</dcterms:modified>
  <cp:revision>1094</cp:revision>
  <dc:subject/>
  <dc:title>СОБРАНИЕ ДЕПУТАТОВ СТАРИЦКОГО РАЙОНА</dc:title>
</cp:coreProperties>
</file>